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ulseaudio 1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8-2018 the pulseaudio authors. This file is distributed under the same license as the pulseaudio package. Piotr Drąg &lt;piotrdrag@gmail.com&gt;, 2008, 2012-2018.</w:t>
      </w:r>
    </w:p>
    <w:p>
      <w:pPr>
        <w:pStyle w:val="Normal"/>
        <w:spacing w:lineRule="exact" w:line="420"/>
        <w:rPr/>
      </w:pPr>
      <w:r>
        <w:rPr>
          <w:rFonts w:cs="Arial" w:ascii="Arial" w:hAnsi="Arial"/>
          <w:color w:val="000000"/>
          <w:sz w:val="20"/>
          <w:szCs w:val="20"/>
          <w:shd w:fill="FFFFFF" w:val="clear"/>
        </w:rPr>
        <w:t>Copyright © 2008-2017 Free Software Foundation, Inc. This file is distributed under the same license as the pulseaudio package. Daniel Nylander &lt;po@danielnylander.se&gt;, 2008, 2012. Josef Andersson &lt;josef.andersson@fripost.org&gt;, 2014,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ungliga Tekniska högsk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Arun Raghavan &lt;mail@arunraghav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Ahmed S. Darwish &lt;darwish.0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eorg Ch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anonical Ltd. Written by David Henningsson &lt;david.henningsson@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hmed S. Darwish &lt;darwish.0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5 Andrey Semas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Wim Taymans &lt;wim.taymans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Peter Meerwald &lt;pmeerw@pmeerw.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David Henningsson,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bct electronic GmbH Contributor: Stefan Huber &lt;s.huber@bct-electro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Peter Meerwald &lt;pmeerw@pmeerw.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Peter Meerwald &lt;p.meerwald@bct-electro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atthias Wabers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artin Blanch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oão Paulo Rechi Vi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Hajime Fuji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ollabora Ltd. Author: Arun Raghavan &lt;arun.raghavan@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lexander Couz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lbert Ze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Peter Meerwald &lt;p.meerwald@bct-electro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Niels Ole Salscheider &lt;niels_ole@salscheider-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lavio Ceolin &lt;flavio.ceolin@profusion.mob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eng Wei &lt;wei.feng@freescale.com&gt;, Freescal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lexander Kurtz &lt;kurtz.alex@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BMW Car I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Wolfson Microelectronics PLC Author Margarita Olaya &lt;magi@slimlogi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David Henningsson,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ollabora Multime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ollabora Ltd. 2015 Aldebaran SoftBan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olin Guthr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run Raghavan &lt;arun.raghavan@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Wim Taymans &lt;wim.tayman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Intel Corporation Contributor: Pierre-Louis Bossart &lt;pierre-louis.bossart@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David Henningsson &lt;diwic@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olin Guthr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run Raghavan &lt;arun.raghavan@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run Raghav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Daniel Mack &lt;daniel@caiaq.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Wim Taymans &lt;wim.taymans@collabora.co.u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Wim Taymans &lt;wim.tayman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Vincent Filali-Ansary &lt;filali.v@azurdigitalnetwork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ed Perciv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anu Kask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okia Corporation Contact: Maemo Multimedia &lt;multimedia@maem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ason Newton &lt;nevi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Intel Corporation Contributor: Pierre-Louis Bossart &lt;pierre-louis.bossart@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Finn Th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Daniel Mack based on module-zeroconf-publish.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olin Guthr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3 João Paulo Rechi Vi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olin Guthr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Pierre Ossman &lt;ossman@cendio.se&gt;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Shams E.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Pierre Ossman &lt;ossman@cendio.se&gt;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Diego Pettenò</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9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8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 2009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Joe Marcus Clar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0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OS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pulseaudio package. gogo &lt;trebelnik2@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ego Elio Petteno`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kasa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as Schwab &lt;schwa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re Oli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oodland &lt;ajw05@aber.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ael Niedermayer &lt;michaelni@gm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Sweta Kothari &lt;swkothar@redhat.com&gt;, 2009,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Shankar Prasad &lt;svenkate@redhat.com&gt;, 2009,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Sandeep Shedmake &lt;sshedmak@redhat.com&gt;, 2009,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Runa Bhattacharjee &lt;runab@redhat.com&gt;, 2009,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Rajesh Ranjan &lt;rajesh672@gmail.com&gt;, 2009,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Moo,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Manoj Kumar Giri &lt;mgiri@redhat.com&gt;, 2009,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rishna Babu K &lt;kkrothap@redhat.com&gt;, 2009,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arl Ove Hufthammer &lt;karl@huftis.org&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I. Felix &lt;ifelix@redhat.com&gt;, 2009, 2012.</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Dimitris Glezos &lt;dimitris@glezos.com&gt;, 2008. Thalia Papoutsaki &lt;saliyath@gmail.com&gt;, 2009, 2012. Dimitris Spingos (Δημήτρης Σπίγγος) &lt;dmtrs32@gmail.com&gt;, 2013, 2014. msgid "" msgstr "" Project-Id-Version: el\n" Report-Msgid-Bugs-To: https://bugs.freedesktop.org/enter_bug.cgi?product=Pul" seAudio&amp;amp;keywords=I18N+L10N&amp;amp;component=misc\n" POT-Creation-Date: 2014-05-02 22:03+0000\n" PO-Revision-Date: 2014-05-08 09:53+0300\n" Last-Translator: Dimitris Spingos (Δημήτρης Σπίγγος) &lt;dmtrs32@gmail.com&gt;\n" Language-Team: team@lists.gnome.gr\n" Language: el\n" MIME-Version: 1.0\n" Content-Type: text/plain; charset=UTF-8\n" Content-Transfer-Encoding: 8bit\n" Plural-Forms: nplurals=2; plural=(n != 1);\n" X-Generator: Virtaal 0.7.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Cheng-Chia Tseng &lt;pswo10680@gmail.com&gt;, 201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Amitakhya Phukan &lt;aphukan@fedoraproject.org&gt;, 2009,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FS Deutsche Flugsicherung (2004, 2005). All Rights Reserved. Author: Andre Adr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FS Deutsche Flugsicherung (2004, 200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FS Deutsche Flugsicherung (2004).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desktop.org This file is distributed under the same license as the pulseaudio package. Fabian Affolter &lt;fab@fedoraproject.org&gt;, 2008. Igor Pires Soares &lt;igor@projetofedora.org&gt;, 2009, 2012. Rafael Fontenelle &lt;rafaelff@gnome.org&gt;, 2013, 2014, 2017. msgid "" msgstr "" Project-Id-Version: pulseaudio\n" Report-Msgid-Bugs-To: https://bugs.freedesktop.org/enter_bug.cgi?" product=PulseAudio&amp;amp;keywords=I18N+L10N&amp;amp;component=misc\n" POT-Creation-Date: 2017-03-01 15:47+0000\n" PO-Revision-Date: 2017-04-09 19:55-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eter Meerwald-Stadler &lt;pmeerw@pmeerw.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ulseAudio's COPYRIGHT HOLDER This file is distributed under the same license as the PulseAudi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ulseAudio's COPYRIGHT HOLDER This file is distributed under the same license as the PulseAudio package. Necdet Yücel &lt;necdetyucel@gmail.com&gt;, 2014. Kaan Özdinçer &lt;kaanozdincer@gmail.com&gt;, 2014. Muhammet Kara &lt;muhammetk@gmail.com&gt;,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ulseAudio's COPYRIGHT HOLDER This file is distributed under the same license as the PulseAudio package. Dušan Kazik &lt;prescott66@gmail.com&gt;,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Free Software Foundation, Inc. This file is distributed under the same license as the PulseAudi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pulseaudio'S COPYRIGHT HOLDER This file is distributed under the same license as the pulseaudi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tonio Ospite &lt;ospite@studenti.unina.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ulseaudio This file is distributed under the same license as the pulseaudi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 Use of this source code is governed by a BSD-style license that can be found in the LICENSE.WEBKIT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pulseaudio.master-tx'S COPYRIGHT HOLDER This file is distributed under the same license as the pulseaudio.master-tx package. Geert Warrink &lt;geert.warrink@onsnet.nu&gt;, 2009. Reinout van Schouwen &lt;reinout@gmail.com&gt;, 2009,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son Newton &lt;nevio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pulseaudi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 2015 The Free Software Foundation, Inc This file is distributed under the same license as the pulseaudi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he author(s) of pulseaudio. This file is distributed under the same license as the pulseaudio package. Petr Kovar &lt;pknbe@volny.cz&gt;, 2008, 2009, 2012. Daniel Rusek &lt;mail@asciiwolf.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ulseaudio This file is distributed under the same license as the pulseaudi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o Jyrinki This file is distributed under the same license as the pulseaudio package. Timo Jyrinki &lt;timo.jyrinki@iki.fi&gt;, 2008. Ville-Pekka Vainio &lt;vpivaini@cs.helsinki.fi&gt;, 2009, 2012.</w:t>
      </w:r>
    </w:p>
    <w:p>
      <w:pPr>
        <w:pStyle w:val="Normal"/>
        <w:spacing w:lineRule="exact" w:line="420"/>
        <w:rPr/>
      </w:pPr>
      <w:r>
        <w:rPr>
          <w:rFonts w:cs="Arial" w:ascii="Arial" w:hAnsi="Arial"/>
          <w:color w:val="000000"/>
          <w:sz w:val="20"/>
          <w:szCs w:val="20"/>
          <w:shd w:fill="FFFFFF" w:val="clear"/>
        </w:rPr>
        <w:t xml:space="preserve">Copyright (C) 2008 PULSEAUDIO COPYRIGHT HOLDER This file is distributed under the same license as the pulseaudio package. </w:t>
      </w:r>
      <w:r>
        <w:rPr>
          <w:rFonts w:ascii="Arial" w:hAnsi="Arial" w:cs="Arial"/>
          <w:color w:val="000000"/>
          <w:sz w:val="20"/>
          <w:szCs w:val="20"/>
          <w:shd w:fill="FFFFFF" w:val="clear"/>
        </w:rPr>
        <w:t>闫丰刚</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lt;sainry@gmail.com&gt;, 2008, 2009. Leah Liu &lt;lliu@redhat.com&gt;, 2009, 2012. Cheng-Chia Tseng &lt;pswo10680@gmail.com&gt;, 2010, 2012. Frank </w:t>
      </w:r>
      <w:r>
        <w:rPr>
          <w:rFonts w:cs="Arial" w:ascii="Arial" w:hAnsi="Arial"/>
          <w:color w:val="000000"/>
          <w:sz w:val="20"/>
          <w:szCs w:val="20"/>
          <w:shd w:fill="FFFFFF" w:val="clear"/>
        </w:rPr>
        <w:t>Hill &lt;hxf.prc@gmail.com&gt;, 2015. Mingye Wang (Arthur2e5) &lt;arthur200126@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This file is distributed under the same license as the pulseaudi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Nokia Corporation</w:t>
      </w:r>
    </w:p>
    <w:p>
      <w:pPr>
        <w:pStyle w:val="Normal"/>
        <w:spacing w:lineRule="exact" w:line="420"/>
        <w:rPr/>
      </w:pPr>
      <w:r>
        <w:rPr>
          <w:rFonts w:cs="Arial" w:ascii="Arial" w:hAnsi="Arial"/>
          <w:color w:val="000000"/>
          <w:sz w:val="20"/>
          <w:szCs w:val="20"/>
          <w:shd w:fill="FFFFFF" w:val="clear"/>
        </w:rPr>
        <w:t>Copyright (C) 2006-2008 Lennart Poettering This file is distributed under the same license as the pulseaudi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ennart Poettering This file is distributed under the same license as the pulseaudio package. Igor Miletic (Игор Милетић) &lt;grejigl-gnomeprevod@yahoo.ca&gt;, 2009. Miloš Komarčević &lt;kmilos@gmail.com&gt;, 2009,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ennart Poettering This file is distributed under the same license as the pulseaudio package. Igor Miletic (Igor Miletić) &lt;grejigl-gnomeprevod@yahoo.ca&gt;, 2009. Miloš Komarčević &lt;kmilos@gmail.com&gt;, 2009, 2012.</w:t>
      </w:r>
    </w:p>
    <w:p>
      <w:pPr>
        <w:pStyle w:val="Normal"/>
        <w:spacing w:lineRule="exact" w:line="420"/>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hris Bag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Richard W.E. Furse, Paul Barton-Davis, Stefan Westerf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Oliver Kurth &lt;oku@masqmail.cx&gt; 2003 Lennart Poettering &lt;mzkzygbzna@0point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om Tro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96,97,98,99,2000,2001,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28: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